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 w:eastAsia="en-US"/>
        </w:rPr>
      </w:pPr>
      <w:r>
        <w:rPr>
          <w:rFonts w:cs="One Stroke Script LET" w:ascii="One Stroke Script LET" w:hAnsi="One Stroke Script LET"/>
          <w:sz w:val="52"/>
          <w:szCs w:val="52"/>
          <w:lang w:val="en-NZ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53000</wp:posOffset>
            </wp:positionH>
            <wp:positionV relativeFrom="paragraph">
              <wp:posOffset>635</wp:posOffset>
            </wp:positionV>
            <wp:extent cx="1219200" cy="1219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762125" cy="1238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/>
        </w:rPr>
      </w:pPr>
      <w:r>
        <w:rPr>
          <w:rFonts w:cs="One Stroke Script LET" w:ascii="One Stroke Script LET" w:hAnsi="One Stroke Script LET"/>
          <w:sz w:val="52"/>
          <w:szCs w:val="52"/>
          <w:lang w:val="en-NZ"/>
        </w:rPr>
        <w:t>BEACH TRIP</w:t>
      </w:r>
    </w:p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/>
        </w:rPr>
      </w:pPr>
      <w:r>
        <w:rPr>
          <w:rFonts w:cs="One Stroke Script LET" w:ascii="One Stroke Script LET" w:hAnsi="One Stroke Script LET"/>
          <w:sz w:val="52"/>
          <w:szCs w:val="52"/>
          <w:lang w:val="en-NZ"/>
        </w:rPr>
        <w:t>By Rick Baker</w:t>
      </w:r>
    </w:p>
    <w:p>
      <w:pPr>
        <w:pStyle w:val="Normal"/>
        <w:jc w:val="center"/>
        <w:rPr>
          <w:rFonts w:ascii="One Stroke Script LET" w:hAnsi="One Stroke Script LET" w:cs="One Stroke Script LET"/>
          <w:sz w:val="52"/>
          <w:szCs w:val="52"/>
          <w:lang w:val="en-NZ" w:eastAsia="en-US"/>
        </w:rPr>
      </w:pPr>
      <w:r>
        <w:rPr>
          <w:rFonts w:cs="One Stroke Script LET" w:ascii="One Stroke Script LET" w:hAnsi="One Stroke Script LET"/>
          <w:sz w:val="52"/>
          <w:szCs w:val="52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3810</wp:posOffset>
                </wp:positionV>
                <wp:extent cx="3048000" cy="4572000"/>
                <wp:effectExtent l="38100" t="38100" r="38735" b="9359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572000"/>
                        </a:xfrm>
                        <a:custGeom>
                          <a:avLst/>
                          <a:gdLst>
                            <a:gd name="textAreaLeft" fmla="*/ 84240 w 1728000"/>
                            <a:gd name="textAreaRight" fmla="*/ 1643760 w 1728000"/>
                            <a:gd name="textAreaTop" fmla="*/ 84240 h 2592000"/>
                            <a:gd name="textAreaBottom" fmla="*/ 2507760 h 2592000"/>
                          </a:gdLst>
                          <a:ahLst/>
                          <a:rect l="textAreaLeft" t="textAreaTop" r="textAreaRight" b="textAreaBottom"/>
                          <a:pathLst>
                            <a:path w="21600" h="323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98"/>
                              </a:lnTo>
                              <a:arcTo wR="3600" hR="3600" stAng="10800000" swAng="-5400000"/>
                              <a:lnTo>
                                <a:pt x="18000" y="323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Sentence order/sequ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These sentences from the story are out of order.  Write the numbers 1 to 5 in the boxes so that the story makes sen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Our beach trip had been ruin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“Are we there yet?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The insides if it oozed out like go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By the time we got to the corpse, every bird had flown aw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Ethan found a stick and poked the squi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pt;margin-top:0.3pt;width:239.95pt;height:3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Sentence order/seque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These sentences from the story are out of order.  Write the numbers 1 to 5 in the boxes so that the story makes sens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Our beach trip had been ruined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“Are we there yet?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The insides if it oozed out like goo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By the time we got to the corpse, every bird had flown away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Ethan found a stick and poked the squid.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955</wp:posOffset>
                </wp:positionH>
                <wp:positionV relativeFrom="paragraph">
                  <wp:posOffset>-26035</wp:posOffset>
                </wp:positionV>
                <wp:extent cx="3183890" cy="3717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3717290"/>
                        </a:xfrm>
                        <a:prstGeom prst="rect"/>
                        <a:solidFill>
                          <a:srgbClr val="FFFFFF"/>
                        </a:solidFill>
                        <a:ln w="603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>Punctuation Challeng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28"/>
                                <w:szCs w:val="28"/>
                                <w:lang w:val="en-NZ"/>
                              </w:rPr>
                              <w:t>There are 4 fullstops, and 6 capital letters missing.  See if you can put them in the right plac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ne Stroke Script LET" w:hAnsi="One Stroke Script LET" w:cs="One Stroke Script LET"/>
                                <w:i/>
                                <w:i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i/>
                                <w:sz w:val="32"/>
                                <w:szCs w:val="32"/>
                                <w:lang w:val="en-NZ"/>
                              </w:rPr>
                              <w:t xml:space="preserve">all of a sudden, seagulls came flying from out of nowhere towards something that looked like a …corpse YUCK! the only way that i could describe that scene was… ugly my dad turned towards it he probably read my mind or it might have been a coincidence because I never saw him look at the corp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i/>
                                <w:i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i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50.7pt;height:292.7pt;mso-wrap-distance-left:9.05pt;mso-wrap-distance-right:9.05pt;mso-wrap-distance-top:0pt;mso-wrap-distance-bottom:0pt;margin-top:-2.05pt;mso-position-vertical-relative:text;margin-left: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b/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  <w:t>Punctuation Challeng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One Stroke Script LET" w:ascii="One Stroke Script LET" w:hAnsi="One Stroke Script LET"/>
                          <w:sz w:val="28"/>
                          <w:szCs w:val="28"/>
                          <w:lang w:val="en-NZ"/>
                        </w:rPr>
                        <w:t>There are 4 fullstops, and 6 capital letters missing.  See if you can put them in the right plac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One Stroke Script LET" w:hAnsi="One Stroke Script LET" w:cs="One Stroke Script LET"/>
                          <w:i/>
                          <w:i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i/>
                          <w:sz w:val="32"/>
                          <w:szCs w:val="32"/>
                          <w:lang w:val="en-NZ"/>
                        </w:rPr>
                        <w:t xml:space="preserve">all of a sudden, seagulls came flying from out of nowhere towards something that looked like a …corpse YUCK! the only way that i could describe that scene was… ugly my dad turned towards it he probably read my mind or it might have been a coincidence because I never saw him look at the corps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i/>
                          <w:i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i/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28"/>
                          <w:szCs w:val="28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One Stroke Script LET" w:hAnsi="One Stroke Script LET" w:cs="One Stroke Script LET"/>
          <w:i/>
          <w:i/>
          <w:vanish/>
          <w:sz w:val="28"/>
          <w:szCs w:val="28"/>
          <w:lang w:val="en-NZ"/>
        </w:rPr>
      </w:pPr>
      <w:r>
        <w:rPr>
          <w:rFonts w:cs="One Stroke Script LET" w:ascii="One Stroke Script LET" w:hAnsi="One Stroke Script LET"/>
          <w:i/>
          <w:vanish/>
          <w:sz w:val="28"/>
          <w:szCs w:val="28"/>
          <w:lang w:val="en-N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881380</wp:posOffset>
                </wp:positionV>
                <wp:extent cx="304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69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1338580</wp:posOffset>
                </wp:positionV>
                <wp:extent cx="3048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05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1910080</wp:posOffset>
                </wp:positionV>
                <wp:extent cx="3048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50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2595880</wp:posOffset>
                </wp:positionV>
                <wp:extent cx="3048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204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3395980</wp:posOffset>
                </wp:positionV>
                <wp:extent cx="3124200" cy="2171700"/>
                <wp:effectExtent l="28575" t="29210" r="2984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2171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Vocabulary att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What do these words in the story mean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4pt;margin-top:267.4pt;width:245.95pt;height:170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Vocabulary attac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What do these words in the story mean 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858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4424045</wp:posOffset>
                </wp:positionV>
                <wp:extent cx="687705" cy="228600"/>
                <wp:effectExtent l="0" t="138430" r="0" b="1212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597200">
                          <a:off x="0" y="0"/>
                          <a:ext cx="687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orp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41.95pt;margin-top:348.35pt;width:54.1pt;height:17.95pt;mso-wrap-style:none;v-text-anchor:middle;rotation:326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corpse</w:t>
                      </w:r>
                    </w:p>
                  </w:txbxContent>
                </v:textbox>
                <v:path textpathok="t"/>
                <v:textpath on="t" fitshape="t" string="corpse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4767580</wp:posOffset>
                </wp:positionV>
                <wp:extent cx="687705" cy="228600"/>
                <wp:effectExtent l="0" t="0" r="41275" b="463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74800">
                          <a:off x="0" y="0"/>
                          <a:ext cx="687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oinciden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01.95pt;margin-top:375.4pt;width:54.1pt;height:17.95pt;mso-wrap-style:none;v-text-anchor:middle;rotation:354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coincidence</w:t>
                      </w:r>
                    </w:p>
                  </w:txbxContent>
                </v:textbox>
                <v:path textpathok="t"/>
                <v:textpath on="t" fitshape="t" string="coincidence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4691380</wp:posOffset>
                </wp:positionV>
                <wp:extent cx="687705" cy="228600"/>
                <wp:effectExtent l="0" t="97790" r="30480" b="145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57000">
                          <a:off x="0" y="0"/>
                          <a:ext cx="687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xplain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92pt;margin-top:369.35pt;width:54.1pt;height:17.95pt;mso-wrap-style:none;v-text-anchor:middle;rotation:3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explained</w:t>
                      </w:r>
                    </w:p>
                  </w:txbxContent>
                </v:textbox>
                <v:path textpathok="t"/>
                <v:textpath on="t" fitshape="t" string="explained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3665" simplePos="0" locked="0" layoutInCell="0" allowOverlap="1" relativeHeight="12">
                <wp:simplePos x="0" y="0"/>
                <wp:positionH relativeFrom="column">
                  <wp:posOffset>1142365</wp:posOffset>
                </wp:positionH>
                <wp:positionV relativeFrom="paragraph">
                  <wp:posOffset>5110480</wp:posOffset>
                </wp:positionV>
                <wp:extent cx="687705" cy="228600"/>
                <wp:effectExtent l="0" t="54610" r="0" b="139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32200">
                          <a:off x="0" y="0"/>
                          <a:ext cx="687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babl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89.95pt;margin-top:402.4pt;width:54.1pt;height:17.95pt;mso-wrap-style:none;v-text-anchor:middle;rotation:339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probably</w:t>
                      </w:r>
                    </w:p>
                  </w:txbxContent>
                </v:textbox>
                <v:path textpathok="t"/>
                <v:textpath on="t" fitshape="t" string="probably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">
                <wp:simplePos x="0" y="0"/>
                <wp:positionH relativeFrom="column">
                  <wp:posOffset>2051050</wp:posOffset>
                </wp:positionH>
                <wp:positionV relativeFrom="paragraph">
                  <wp:posOffset>5139690</wp:posOffset>
                </wp:positionV>
                <wp:extent cx="838200" cy="228600"/>
                <wp:effectExtent l="0" t="102870" r="28575" b="135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83600"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lanc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61.45pt;margin-top:404.7pt;width:65.95pt;height:17.95pt;mso-wrap-style:none;v-text-anchor:middle;rotation:23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glanced</w:t>
                      </w:r>
                    </w:p>
                  </w:txbxContent>
                </v:textbox>
                <v:path textpathok="t"/>
                <v:textpath on="t" fitshape="t" string="glanced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4653280</wp:posOffset>
                </wp:positionV>
                <wp:extent cx="3505200" cy="3543300"/>
                <wp:effectExtent l="28575" t="28575" r="2921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Answer the following questions about s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What went wrong with the trip to the beac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Why do you think the father would get angry if he asked again if they were there ye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One Stroke Script LET" w:hAnsi="One Stroke Script LET" w:eastAsia="Times New Roman" w:cs="One Stroke Script LET"/>
                                <w:color w:val="auto"/>
                                <w:lang w:val="en-NZ" w:bidi="ar-SA"/>
                              </w:rPr>
                              <w:t>Why were there seagulls everywher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366.4pt;width:275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Answer the following questions about story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What went wrong with the trip to the beach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Why do you think the father would get angry if he asked again if they were there yet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One Stroke Script LET" w:hAnsi="One Stroke Script LET" w:eastAsia="Times New Roman" w:cs="One Stroke Script LET"/>
                          <w:color w:val="auto"/>
                          <w:lang w:val="en-NZ" w:bidi="ar-SA"/>
                        </w:rPr>
                        <w:t>Why were there seagulls everywher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90800</wp:posOffset>
            </wp:positionH>
            <wp:positionV relativeFrom="paragraph">
              <wp:posOffset>6824980</wp:posOffset>
            </wp:positionV>
            <wp:extent cx="1235075" cy="13716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0</wp:posOffset>
                </wp:positionH>
                <wp:positionV relativeFrom="paragraph">
                  <wp:posOffset>3167380</wp:posOffset>
                </wp:positionV>
                <wp:extent cx="3048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249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550</wp:posOffset>
                </wp:positionH>
                <wp:positionV relativeFrom="paragraph">
                  <wp:posOffset>5751830</wp:posOffset>
                </wp:positionV>
                <wp:extent cx="2603500" cy="2374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374900"/>
                        </a:xfrm>
                        <a:prstGeom prst="rect"/>
                        <a:solidFill>
                          <a:srgbClr val="FFFFFF"/>
                        </a:solidFill>
                        <a:ln w="889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  <w:t>Time-linking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b/>
                                <w:sz w:val="32"/>
                                <w:szCs w:val="32"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ne Stroke Script LET" w:hAnsi="One Stroke Script LET" w:cs="One Stroke Script LET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One Stroke Script LET" w:ascii="One Stroke Script LET" w:hAnsi="One Stroke Script LET"/>
                                <w:sz w:val="28"/>
                                <w:szCs w:val="28"/>
                                <w:lang w:val="en-NZ"/>
                              </w:rPr>
                              <w:t xml:space="preserve">Write down all the time-linking words or phrases in the story that you can fin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7pt" style="position:absolute;rotation:-0;width:205pt;height:187pt;mso-wrap-distance-left:9.05pt;mso-wrap-distance-right:9.05pt;mso-wrap-distance-top:0pt;mso-wrap-distance-bottom:0pt;margin-top:452.9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b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  <w:t>Time-linking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b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b/>
                          <w:sz w:val="32"/>
                          <w:szCs w:val="32"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ne Stroke Script LET" w:hAnsi="One Stroke Script LET" w:cs="One Stroke Script LET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One Stroke Script LET" w:ascii="One Stroke Script LET" w:hAnsi="One Stroke Script LET"/>
                          <w:sz w:val="28"/>
                          <w:szCs w:val="28"/>
                          <w:lang w:val="en-NZ"/>
                        </w:rPr>
                        <w:t xml:space="preserve">Write down all the time-linking words or phrases in the story that you can fin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ne Stroke Script LET">
    <w:charset w:val="00"/>
    <w:family w:val="auto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2:59:00Z</dcterms:created>
  <dc:creator>Ministry of Education</dc:creator>
  <dc:description/>
  <cp:keywords/>
  <dc:language>en-US</dc:language>
  <cp:lastModifiedBy>Ministry of Education</cp:lastModifiedBy>
  <cp:lastPrinted>2009-05-07T09:58:00Z</cp:lastPrinted>
  <dcterms:modified xsi:type="dcterms:W3CDTF">2009-05-06T21:59:00Z</dcterms:modified>
  <cp:revision>9</cp:revision>
  <dc:subject/>
  <dc:title>POUKAI</dc:title>
</cp:coreProperties>
</file>